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07 mars 2018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44 /CPS WF/2018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> :</w:t>
      </w:r>
      <w:r>
        <w:rPr/>
        <w:t xml:space="preserve"> fiche de contrôle, fiches employeur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compte rendu de visites</w:t>
      </w:r>
    </w:p>
    <w:p>
      <w:pPr>
        <w:pStyle w:val="Normal"/>
        <w:rPr/>
      </w:pPr>
      <w:r>
        <w:rPr/>
        <w:tab/>
        <w:t>(mission de conseil et d’inform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En application des dispositions prévues par la délibération n°32 de l’Assemblée Territoriale du 06 octobre 2011 portant adoption aux statuts de la CPSWF, je me suis rendu à l’entreprise </w:t>
      </w:r>
      <w:r>
        <w:rPr>
          <w:b/>
        </w:rPr>
        <w:t>TOAFA COUTURE</w:t>
      </w:r>
      <w:r>
        <w:rPr/>
        <w:t>, le 07 mars 2018 à 8h30 de la matiné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ur place j’ai pu rencontrer le responsable Madame </w:t>
      </w:r>
      <w:r>
        <w:rPr>
          <w:b/>
        </w:rPr>
        <w:t xml:space="preserve">POLELEI Lusia </w:t>
      </w:r>
      <w:r>
        <w:rPr/>
        <w:t>et nous avons discuté. J’ai constaté donc, qu’elle n’avait pas d’activité et qu’elle n’embauchait aucun salari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ependant, celle-ci m’affirme qu’elle s’est déclarée elle-même à une certaine période lorsqu’elle avait plus de demandes, mais depuis elle a décidé de ne plus cotiser car elle n’avait plus les moyens financi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ar ailleurs, je lui ai dis de passer à la Caisse, auprès du Service Recouvrement, pour mettre provisoirement fin à son activité afin de lui éviter un rappel de ses cotisations liés aux retards de ses paie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nfin, elle m’a répondu qu’elle en fera rapidement le nécessaire pour venir à la CPSWF, en me remerciant de l’avoir prévenu.</w:t>
        <w:tab/>
        <w:t xml:space="preserve">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'est pourquoi je vous transmets aujourd'hui le présent rapport afin que vous preniez connais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e recevoir, Monsieur, mes salutations distingué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Copie Directeur.</w:t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3:38:00Z</dcterms:created>
  <dc:creator>DIRECTEUR</dc:creator>
  <dc:description/>
  <dc:language>en-US</dc:language>
  <cp:lastModifiedBy>controle1</cp:lastModifiedBy>
  <cp:lastPrinted>2018-02-22T11:40:00Z</cp:lastPrinted>
  <dcterms:modified xsi:type="dcterms:W3CDTF">2018-03-07T04:02:00Z</dcterms:modified>
  <cp:revision>9</cp:revision>
  <dc:subject/>
  <dc:title>N° 103/CLR/CCPF/2008</dc:title>
</cp:coreProperties>
</file>